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kk-KZ" w:eastAsia="ru-RU"/>
        </w:rPr>
        <w:t>«Бекітемін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kk-KZ" w:eastAsia="ru-RU"/>
        </w:rPr>
        <w:t xml:space="preserve">Мектеп директоры:_________Р.Т.Даукен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kk-KZ" w:eastAsia="ru-RU"/>
        </w:rPr>
        <w:t xml:space="preserve">Қоғамдық- гуманитарлық әдістемелік бірлестігінің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kk-KZ" w:eastAsia="ru-RU"/>
        </w:rPr>
        <w:t>2021-2022 оқу жылы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kk-KZ" w:eastAsia="ru-RU"/>
        </w:rPr>
        <w:t>арналған  жұмыс жоспары.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1560"/>
        <w:gridCol w:w="25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 w:eastAsia="ru-RU"/>
              </w:rPr>
              <w:t xml:space="preserve">Атқарылатын жұмыстар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 w:eastAsia="ru-RU"/>
              </w:rPr>
              <w:t>Мерзім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 w:eastAsia="ru-RU"/>
              </w:rPr>
              <w:t>Жауап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Әдістемелік нұсқау хатпен танысу, талқылау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кезек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бірлестік жетекшіс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ән мұғалімдер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ән бойынша тамыз кеңесіне қаты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мы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ірлестік жетекшіс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қу ісінің меңгерушіс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Осы оқу жылына жасалған күнтізбелік жоспарды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лқылау, тексеріп бекі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мы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ірлестік жетекшіс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ҚР халықтарының Тілдер күнін өткізуге арнаған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мерекелік іс-шаралар жоспарлау, өткіз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қыркүй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ірлестік жетекшіс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Лессон ст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Жыл бой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бірлестік жетекшіс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5-10 сыныптарды Гуманитарлық пәндер бойынша білім сапа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үнем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ән мұғалімдер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БЖБ,ТЖБ кестесін құру,  бекіт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қыркүй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ән мұғалімдер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Мектепішілік, аудандық, облыстық, республикалық пән олимпиадаларына, «Зерде» сайыстары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лы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 жобаларғ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қаты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ыл бой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сте бойынш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рлестік жетекшісі пән мұғалімдер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Байқау, сайыстарға оқушылар мен мұғалімдерд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қатыстыру: «Абай оқулары», «Мағжан оқуларына», « Ілияс оқуларына»,«Бітібаева оқуларына», т.б 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кезек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ән мұғалімдер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1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Аудандық семинарларға қатыс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қашықтықт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кезек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ән мұғалімдер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1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Интернет – олимпиадаларға оқушылар мен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ұғалімдерді қатысты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зек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ән мұғалімдер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Кәсіби біліктілік деңгейін көтеру, пәнді оқыту  әдістемесі мәселелері бойынша баяндамалар  дайындау, оны талқылау,  коучинг-тренингтер өткіз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үнем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ұғалімдердің жылдық есеб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1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Тәжірибе алмасу мақсатында өзара сабаққа қатысу,  озат тәжірибені мектепішілік, аудандық  деңгейде  тара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үнем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ән мұғалімдер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1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Әдістемелік бірлестіктің отыры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сте бойынш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рлестік жетекшісі, пән мұғалімдер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1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5-10 сыныптардың Қазақ тілі, Орыс тілі, Ағылшын тілі дәптерлерін жүргізу, тексе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тоқсан сай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бірлестік жетекшіс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пән мұғалімдері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8-10 сыныптарда Қоғамдық - гуманитарлық бағыт бойынша мектепішілік олимпиадалар өткіз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кест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бірлестік жетекшіс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пән мұғалімдері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Факультатив сабақтар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тоқсан сай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бірлестік жетекшісі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ән мұғалімдер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1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«Эссе жазу стратегиясы туралы» Деб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кесте бойынш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бірлестік жетекшісі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пән мұғалімдері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Модерацияға қаты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тоқсан сай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бірлестік жетекшіс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ән мұғалімдер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5-10 сынып оқушыларының оқу жылдамдығ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жыл бой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бірлестік жетекшіс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ән мұғалімдер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2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Ағылшын тілі пәнінің берілуін тексе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қазан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бірлестік жетекшіс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ән мұғалімдер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2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5-10 сыныптардың мектепке бейімделу кезең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қаз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бірлестік жетекшіс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ән мұғалімдер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2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5-10 сыныптың негізгі пәндері бойынша тест а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қаз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бірлестік жетекшіс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ән мұғалімдер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2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5-10 сынып оқушыларының дәптерлерін талапқа сай тексе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қаз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бірлестік жетекшіс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ән мұғалімдер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2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5-10 сыныптарда Қазақ тілі мен Қазақ әдебитенің пәндерінің берілуін тексе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қараш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бірлестік жетекшіс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ән мұғалімдер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2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Дөңгелек үстел. Қалыптастырушы бағалаудың маңыздылығ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қараш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бірлестік жетекшіс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2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Аудандық пән олимпиадаларының нәтижесі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желтоқс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бірлестік жетекшіс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ән мұғалімдер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2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9 сынып оқушыларының ОЖСБ, РISA дайындық жұмыстарын жүргізуін тексе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қаңта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бірлестік жетекшіс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ән мұғалімдер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XXI ғасыр көшбасын жоспарлау, өткіз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қаңта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бірлестік жетекшіс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ән мұғалімдер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3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8,9,10 сыныптардың пәндік дәптерлерін талапқа сай жүргізуін тексе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ақп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бірлестік жетекшіс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3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Тарих.Құқық пәндерінің апталығ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ақп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бірлестік жетекшіс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ән мұғалімдер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3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Аттестаттан өтетін мұғалімдердің сабақтарына қаты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жыл бой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бірлестік жетекшіс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ән мұғалімдер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3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Өзара сабақтарға қатыс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жыл бой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бірлестік жетекшіс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ән мұғалімдер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3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10 сыныптардың Элективті сабақтардың берілу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науры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бірлестік жетекшіс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ән мұғалімдер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3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Дүниежүзі тарихы, Қазақстан тарихы пәндерінің берілу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сәуі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бірлестік жетекшіс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ән мұғалімдер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3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Мемлекеттік емтиханға дайындығын тексе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мамы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бірлестік жетекшіс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3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Озық пән кабиниеттер сайы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мамы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бірлестік жетекшіс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І жылдық есеп бе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мамы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бірлестік жетекшіс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</w:r>
          </w:p>
        </w:tc>
      </w:tr>
    </w:tbl>
    <w:p>
      <w:pPr>
        <w:pStyle w:val="Normal"/>
        <w:spacing w:lineRule="auto" w:line="240" w:before="0" w:after="150"/>
        <w:rPr>
          <w:rFonts w:eastAsia="Times New Roman" w:cs="Calibri"/>
          <w:sz w:val="24"/>
          <w:szCs w:val="24"/>
          <w:lang w:val="kk-KZ" w:eastAsia="ru-RU"/>
        </w:rPr>
      </w:pPr>
      <w:r>
        <w:rPr>
          <w:rFonts w:eastAsia="Times New Roman" w:cs="Calibri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150"/>
        <w:rPr>
          <w:rFonts w:eastAsia="Times New Roman" w:cs="Calibri"/>
          <w:sz w:val="24"/>
          <w:szCs w:val="24"/>
          <w:lang w:val="kk-KZ" w:eastAsia="ru-RU"/>
        </w:rPr>
      </w:pPr>
      <w:r>
        <w:rPr>
          <w:rFonts w:eastAsia="Times New Roman" w:cs="Calibri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kk-KZ" w:eastAsia="ru-RU"/>
        </w:rPr>
        <w:t>ӘБ жетекші: Ибраева А.С.</w:t>
      </w:r>
    </w:p>
    <w:sectPr>
      <w:type w:val="nextPage"/>
      <w:pgSz w:w="11906" w:h="16838"/>
      <w:pgMar w:left="567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5:56:00Z</dcterms:created>
  <dc:creator>Акбота</dc:creator>
  <dc:description/>
  <cp:keywords/>
  <dc:language>en-US</dc:language>
  <cp:lastModifiedBy>Айгерим</cp:lastModifiedBy>
  <cp:lastPrinted>2021-09-10T23:32:00Z</cp:lastPrinted>
  <dcterms:modified xsi:type="dcterms:W3CDTF">2021-09-24T17:42:00Z</dcterms:modified>
  <cp:revision>4</cp:revision>
  <dc:subject/>
  <dc:title/>
</cp:coreProperties>
</file>