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  <w:t>«Бекітемін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  <w:t xml:space="preserve">Мектеп директоры:_________Р.Т.Дауке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  <w:t>Бастауыш сынып   әдістемелік бірлестігінің 2021-2022 оқу жылына арналған  жұмыс жоспа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kk-KZ" w:eastAsia="ru-RU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560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Атқарылатын жұмыста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>Мерзім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>Жауап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Әдістемелік нұсқау хатпен танысу, талқылау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зект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ән бойынша тамыз кеңесіне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рлестік жетекшісі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қу ісінің меңгеру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Осы оқу жылына жасалған күнтізбелік жоспарды </w:t>
            </w:r>
          </w:p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қылау, тексеріп бекі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ы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рлестік жетек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Лессон ст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ыл бой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-4 сыныптарды  пәндер бойынша білім сапа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үнем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ЖБ,ТЖБ кестесін құру,  бекі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ыркүйе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Мектепішілік, аудандық, облыстық, республикалық пән олимпиадаларына, «Зерде» сайыстарына, </w:t>
            </w:r>
          </w:p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л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жобаларғ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ыл бойы</w:t>
            </w:r>
          </w:p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те бойын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рлестік жетекшісі 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Аудандық семинарларға қатыс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шықтықт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зект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Интернет – олимпиадаларға оқушылар мен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ұғалімдерді қатыс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зект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әсіби біліктілік деңгейін көтеру, пәнді оқыту  әдістемесі мәселелері бойынша баяндамалар  дайындау, оны талқылау,  коучинг-тренингтер өткіз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үнем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ұғалімдердің жылдық есеб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әжірибе алмасу мақсатында өзара сабаққа қатысу озат тәжірибені мектепішілік, аудандық  деңгейде  тар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үнем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Әдістемелік бірлестіктің отыры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те бойын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рлестік жетекшісі, 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-4 сыныптардың Қазақ тілі, Орыс тілі, дәптерлерін жүргізу,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қсан сай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ән мұғалімде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2-4 сыныптарда қазақ тілі сабағын берілуін қадағала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ст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ән мұғалімде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Факультатив сабақтар  берілуі қадағала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қсан сай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атематика пәнінің берілуін қадағала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есте бойын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пән мұғалімде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одерацияға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қсан сай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2-4 сынып оқушыларының оқу жылдамдығ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жыл бойы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ірлестік жетекшісі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өркем еңбек, музыка пәнінің беріл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қазан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0,1 сыныптардың мектепке бейімделу кезең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з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4 сыныптың негізгі пәндері бойынша тест 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з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-4 сынып оқушыларының дәптерлерін талапқа сай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з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-4 сыныптарда Жаратылыстану мен дүниетану пәндерінің беріл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ра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өңгелек үстел. Қалыптастырушы бағалаудың маңыздылығ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раш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Аудандық пән олимпиадаларының нәтижес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елтоқс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4 сынып оқушыларының ОЖСБ, РISA дайындық жұмыстарын жүргізуі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қаңтар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-4 сынып аралығында «Зерек бала» сайысына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қаңта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1-4 сыныптардың  коллеграфиясын текс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қпа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Аттестаттан өтетін мұғалімдердің сабақтарына қаты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ыл бой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Өзара сабақтарға қатыс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ыл бой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аярлық тобында, балабақда пән апталығын өткі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науры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пән мұғалімдер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аярлық тобының негізгі сабақтарының берілуі және тест 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сәуі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Озық пән кабиниеттер сайы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мамы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І жылдық есеп бе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мамыр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ірлестік жетекшісі </w:t>
            </w:r>
          </w:p>
          <w:p>
            <w:pPr>
              <w:pStyle w:val="Normal"/>
              <w:spacing w:lineRule="atLeast" w:line="1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 w:eastAsia="ru-RU"/>
        </w:rPr>
        <w:t>ӘБ жетекші: Адилева А.А.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5:56:00Z</dcterms:created>
  <dc:creator>Акбота</dc:creator>
  <dc:description/>
  <cp:keywords/>
  <dc:language>en-US</dc:language>
  <cp:lastModifiedBy>User</cp:lastModifiedBy>
  <cp:lastPrinted>2021-09-10T23:32:00Z</cp:lastPrinted>
  <dcterms:modified xsi:type="dcterms:W3CDTF">2021-09-25T02:25:00Z</dcterms:modified>
  <cp:revision>4</cp:revision>
  <dc:subject/>
  <dc:title/>
</cp:coreProperties>
</file>